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851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rPr/>
      </w:pPr>
      <w:r>
        <w:rPr>
          <w:color w:val="000000"/>
        </w:rPr>
        <w:tab/>
        <w:tab/>
        <w:tab/>
        <w:tab/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rPr/>
      </w:pPr>
      <w:r>
        <w:rPr>
          <w:color w:val="000000"/>
          <w:sz w:val="28"/>
          <w:szCs w:val="28"/>
        </w:rPr>
        <w:tab/>
        <w:tab/>
        <w:tab/>
        <w:t xml:space="preserve">                 решением Совета депутатов г. Фрязино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</w:t>
        <w:tab/>
        <w:t xml:space="preserve">от </w:t>
      </w:r>
      <w:r>
        <w:rPr>
          <w:color w:val="000000"/>
          <w:sz w:val="28"/>
          <w:szCs w:val="28"/>
          <w:lang w:val="en-US"/>
        </w:rPr>
        <w:t>0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0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2015</w:t>
      </w:r>
      <w:r>
        <w:rPr>
          <w:color w:val="000000"/>
          <w:sz w:val="28"/>
          <w:szCs w:val="28"/>
        </w:rPr>
        <w:t xml:space="preserve"> № 333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rPr/>
      </w:pPr>
      <w:r>
        <w:rPr>
          <w:color w:val="000000"/>
        </w:rPr>
        <w:tab/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rPr/>
      </w:pPr>
      <w:r>
        <w:rPr>
          <w:color w:val="000000"/>
        </w:rPr>
        <w:tab/>
      </w:r>
      <w:r>
        <w:rPr>
          <w:color w:val="000000"/>
          <w:sz w:val="16"/>
          <w:szCs w:val="16"/>
        </w:rPr>
        <w:tab/>
        <w:tab/>
        <w:tab/>
        <w:tab/>
      </w:r>
      <w:r>
        <w:rPr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 Е Р Е Ч Е Н Ь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мущества, предлагаемого к передаче из муниципальной собственности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родского округа Фрязино Московской области в собственность Московской области</w:t>
      </w:r>
    </w:p>
    <w:p>
      <w:pPr>
        <w:pStyle w:val="Normal"/>
        <w:tabs>
          <w:tab w:val="clear" w:pos="708"/>
          <w:tab w:val="left" w:pos="724" w:leader="none"/>
          <w:tab w:val="left" w:pos="1964" w:leader="none"/>
          <w:tab w:val="left" w:pos="3364" w:leader="none"/>
          <w:tab w:val="left" w:pos="5676" w:leader="none"/>
          <w:tab w:val="left" w:pos="7020" w:leader="none"/>
        </w:tabs>
        <w:ind w:left="10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701"/>
        <w:gridCol w:w="1559"/>
        <w:gridCol w:w="1701"/>
        <w:gridCol w:w="2632"/>
      </w:tblGrid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№ </w:t>
            </w:r>
            <w:r>
              <w:rPr>
                <w:rFonts w:cs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Адрес местонахождения организации, ИН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Наименование имуще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Адрес местонахождения имущества  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Индивидуализирующие характеристики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дание ТП-4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18"/>
                <w:szCs w:val="18"/>
              </w:rPr>
              <w:t>г. Фрязино, проезд Павла Блинова, д. 6, стр. 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ая площадь-12,9 м2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дание ТП-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Фрязино, ул. 60 лет СССР, д. 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вес для хранения трансформато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18"/>
                <w:szCs w:val="18"/>
              </w:rPr>
              <w:t xml:space="preserve">Московская область, г. Фрязи-но, ул. Садовая, д.18     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ая площадь-122,7м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ная линия 0,4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18"/>
                <w:szCs w:val="18"/>
              </w:rPr>
              <w:t>от ТП-472 до ВРУ г. Фрязино ул. Барские пруды, д. 3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 АВБбШв 4х185-240м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ная линия 0,4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18"/>
                <w:szCs w:val="18"/>
              </w:rPr>
              <w:t>от ТП-451 до ВРУ г. Фрязино, проезд Павла Блинова, д. 8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 АВБбШв 4х185-180м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ная линия 10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Фрязино ТП-472-ТП-507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 АСБ 10 3х120-510м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Внешняя сеть электроснабжения напряжение 0,4кВ (Кабель АВБбШв 4*12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Фрязино, ул. 60 лет СССР, д. 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Кабель АВБбШв 4х120-91м, Кабель АВБбШв 4х120-94м, Труба d 100мм-20м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ная линия 10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г. Фрязино, ул. 60 лет СССР, д. 2 (от ТП-487 до места врезки КЛ-10кВ ТП-453-ТП454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Кабель АСБ-10 3х120-136м, Труба ПНД d 150мм-8м, Муфты КВТП-10-70/120-1шт., Муфты СТП-10-70/120-1шт.</w:t>
            </w:r>
          </w:p>
        </w:tc>
      </w:tr>
      <w:tr>
        <w:trPr>
          <w:trHeight w:val="13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ная линия 10кВ (Кабель АСБл-10 3*120 ож (640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 ТП-460 (на территории ВЗУ №4 на Окружном проезде) до ТП-485 окружной проезд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 АСБл-10 3*120 ож (640)-550м.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ная линия 10кВ (Кабель АСБ-10 3х12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 ТП-430 (ул.Центральная,д.17,стр.2)  до ТП-50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>Труба ПНД d 160-14м, кабель АСБ-10 3х120-235м, Лента сигнальная-264м, Комплект КВТП-10-70/120-2шт, Комплект СТП-10-70-120-1шт</w:t>
            </w:r>
          </w:p>
        </w:tc>
      </w:tr>
      <w:tr>
        <w:trPr>
          <w:trHeight w:val="1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ельная линия 10кВ (Кабель АСБ-10 3х120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 ТП-440 (ул.Институтская,д.2 а,стр.1)  до ТП-50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>Труба ПНД d 160-16м, кабель АСБ-10 3х120-210м, Лента сигнальная-236м, Комплект КВТП-10-70/120-2шт.</w:t>
            </w:r>
          </w:p>
        </w:tc>
      </w:tr>
      <w:tr>
        <w:trPr>
          <w:trHeight w:val="2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>ТП-493 (д. Гребнево, ул. Березовая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5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фрязино, ул. Лесная, д. 4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фрязино, ул. Островского, д. 12А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фрязино, ул. Островского, д. 1А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фрязино, ул. Шоссейная, д. 15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, д. 32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, д. 97 ВЛ-0,4кВ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Горького, д. 30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Чижово 2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6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Чижово 4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П-20   (в р-не Пр. Мира, 3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П-431 (Фряновское шоссе д.70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Гребнево, ул. Родниковая, опора 160-97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Вокзальная, д. 41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Дачная, д. 1А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, д. 106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Луговая , д. 18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, д. 42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, д. 87 ВЛ-0,4кВ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1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Новофрязино, ул. Маяковского, д. 44, ВЛ-0,4кВ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Гребнево, д. 17, ВЛ-0,4кВ от ТП-160 (МО Щелк.р-н, дер.Гребнево стр.№138-П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пр. Мира, д. 16, ВЛ-0,4кВ от РП-8 (пр.Мира,д.18 б,стр.1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Полевая, д. 15, ВЛ-0,4кВ от ТП-423 (ул.Полевая, д.23, стр.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Котельный проезд, ООО "Богослово-Сервис" от ТП-424 (Котельный проезд, д.2, стр.1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ор УСП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язино, ул. Полевая, д. 18А, ВЛ-0,4кВ от ТП-424 (Котельный проезд, д.2, стр.1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аршрутизатор 512 - 1 шт. </w:t>
              <w:br/>
              <w:t xml:space="preserve">Шкаф КЗУ 3 - 1 шт. </w:t>
              <w:br/>
              <w:t xml:space="preserve">Автомат 3п 10А - 1 шт. </w:t>
              <w:br/>
              <w:t xml:space="preserve">Таймер ТЭ 15 - 1 шт. </w:t>
              <w:br/>
              <w:t xml:space="preserve">Провод ПВ 1 2,5 - 1,5 м. </w:t>
              <w:br/>
              <w:t xml:space="preserve">Гофра 32 - 1 м. </w:t>
              <w:br/>
              <w:t xml:space="preserve">Провод ПВС 4*6 - 3 м. </w:t>
              <w:br/>
              <w:t xml:space="preserve">Прокол 640 - 4 шт. </w:t>
              <w:br/>
              <w:t xml:space="preserve">Полоса 40*4 - 1 м. </w:t>
              <w:br/>
              <w:t xml:space="preserve">Лента 207 - 2 м. </w:t>
            </w:r>
          </w:p>
        </w:tc>
      </w:tr>
      <w:tr>
        <w:trPr>
          <w:trHeight w:val="21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П-462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(г.Фрязино ул.Озерная,6 стр.19 (пр-д Введенского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Шкаф ТМ-1шт.,PLC-модем-приемо-передатчик линейный НТС-7042М с Блоком согласования-3шт,Контроллер ячейки НТС-7011-1шт, Датчик ТКЗ-2шт,Трансформаторы тока ТШП-0,66 750/5-6шт,Датчик сигнализации ИО 102-2ПГС-4шт,Извещатель охранный Фотон-Ш-4шт</w:t>
            </w:r>
          </w:p>
        </w:tc>
      </w:tr>
      <w:tr>
        <w:trPr>
          <w:trHeight w:val="29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(ул. Возальная д.7 стр.1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2 шт. </w:t>
              <w:br/>
              <w:t xml:space="preserve">Контроллер ячейки НТС-7011 - 1 шт. </w:t>
              <w:br/>
              <w:t xml:space="preserve">Датчик ТКЗ - 1 шт. </w:t>
              <w:br/>
              <w:t xml:space="preserve">Трансформаторы тока ТШП-0,66 750/5 - 6 шт. </w:t>
              <w:br/>
              <w:t xml:space="preserve">Датчик сигнализации ИО 102-2ПГС - 3 шт. </w:t>
              <w:br/>
              <w:t xml:space="preserve">Извещатель охранный Фотон-Ш –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9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22 (пр.Мира,д.19,стр.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2 шт. </w:t>
              <w:br/>
              <w:t xml:space="preserve">Контроллер ячейки НТС-7011 - 1 шт. </w:t>
              <w:br/>
              <w:t xml:space="preserve">Датчик ТКЗ - 1 шт. </w:t>
              <w:br/>
              <w:t xml:space="preserve">Трансформаторы тока ТШП-0,66 750/5 - 6 шт. </w:t>
              <w:br/>
              <w:t xml:space="preserve">Датчик сигнализации ИО 102-2ПГС - 4 шт. </w:t>
              <w:br/>
              <w:t xml:space="preserve">Извещатель охранный Фотон-Ш –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9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 428 (пр.Мира,д.19, стр.3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4 шт. </w:t>
              <w:br/>
              <w:t xml:space="preserve">Контроллер ячейки НТС-7011 - 1 шт. </w:t>
              <w:br/>
              <w:t xml:space="preserve">Датчик ТКЗ - 3 шт. </w:t>
              <w:br/>
              <w:t xml:space="preserve">Трансформаторы тока ТШП-0,66 750/5 - 6 шт. </w:t>
              <w:br/>
              <w:t xml:space="preserve">Датчик сигнализации ИО 102-2ПГС - 6 шт. </w:t>
              <w:br/>
              <w:t xml:space="preserve">Извещатель охранный Фотон-Ш –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П-429 (г. Фрязино, Котельный проезд,д. 4 стр.3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5 шт. </w:t>
              <w:br/>
              <w:t xml:space="preserve">Контроллер ячейки НТС-7011 - 6 шт. </w:t>
              <w:br/>
              <w:t xml:space="preserve">Трансформаторы тока ТШП-0,66 750/5 - 6 шт. </w:t>
              <w:br/>
              <w:t xml:space="preserve">Датчик сигнализации ИО 102-2ПГС - 12 шт. </w:t>
              <w:br/>
              <w:t xml:space="preserve">Извещатель охранный Фотон-Ш –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 шт.</w:t>
            </w:r>
          </w:p>
        </w:tc>
      </w:tr>
      <w:tr>
        <w:trPr>
          <w:trHeight w:val="29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30 (ул.Центральная,д.17,стр.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2 шт. </w:t>
              <w:br/>
              <w:t xml:space="preserve">Контроллер ячейки НТС-7011 - 1 шт. </w:t>
              <w:br/>
              <w:t xml:space="preserve">Датчик ТКЗ - 1 шт. </w:t>
              <w:br/>
              <w:t xml:space="preserve">Трансформаторы тока ТШП-0,66 750/5 - 6 шт. </w:t>
              <w:br/>
              <w:t xml:space="preserve">Датчик сигнализации ИО 102-2ПГС - 4 шт. </w:t>
              <w:br/>
              <w:t>Извещатель охранный Фотон-Ш –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9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П-436 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ул.Полевая, д.5, стр.1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3 шт. </w:t>
              <w:br/>
              <w:t xml:space="preserve">Контроллер ячейки НТС-7011 - 1 шт. </w:t>
              <w:br/>
              <w:t xml:space="preserve">Датчик ТКЗ - 1 шт. </w:t>
              <w:br/>
              <w:t xml:space="preserve">Трансформаторы тока ТШП-0,66 750/5 - 6 шт. </w:t>
              <w:br/>
              <w:t xml:space="preserve">Датчик сигнализации ИО 102-2ПГС - 3 шт. </w:t>
              <w:br/>
              <w:t>Извещатель охранный Фотон-Ш –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9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П-439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анционная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2 шт. </w:t>
              <w:br/>
              <w:t xml:space="preserve">Контроллер ячейки НТС-7011 - 1 шт. </w:t>
              <w:br/>
              <w:t xml:space="preserve">Датчик ТКЗ - 1 шт. </w:t>
              <w:br/>
              <w:t xml:space="preserve">Трансформаторы тока ТШП-0,66 750/5 - 6 шт. </w:t>
              <w:br/>
              <w:t xml:space="preserve">Датчик сигнализации ИО 102-2ПГС - 2 шт. </w:t>
              <w:br/>
              <w:t>Извещатель охранный Фотон-Ш –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9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54 (пр.Мира,д.24,стр.2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3 шт. </w:t>
              <w:br/>
              <w:t xml:space="preserve">Контроллер ячейки НТС-7011 - 1 шт. </w:t>
              <w:br/>
              <w:t xml:space="preserve">Датчик ТКЗ - 2 шт. </w:t>
              <w:br/>
              <w:t xml:space="preserve">Трансформаторы тока ТШП-0,66 750/5 - 6 шт. </w:t>
              <w:br/>
              <w:t xml:space="preserve">Датчик сигнализации ИО 102-2ПГС - 6 шт. </w:t>
              <w:br/>
              <w:t>Извещатель охранный Фотон-Ш –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елемеханизация ТП-4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5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Шкаф ТМ - 1 шт. </w:t>
              <w:br/>
              <w:t xml:space="preserve">PLC-модем-приемо-передатчик линейный НТС-7042М с Блоком согласования - 4 шт. </w:t>
              <w:br/>
              <w:t xml:space="preserve">Контроллер ячейки НТС-7011 - 1 шт. </w:t>
              <w:br/>
              <w:t xml:space="preserve">Датчик ТКЗ - 3 шт. </w:t>
              <w:br/>
              <w:t xml:space="preserve">Трансформаторы тока ТШП-0,66 750/5 - 6 шт. </w:t>
              <w:br/>
              <w:t xml:space="preserve">Датчик сигнализации ИО 102-2ПГС - 7 шт. </w:t>
              <w:br/>
              <w:t xml:space="preserve">Извещатель охранный Фотон-Ш –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шт. </w:t>
            </w:r>
          </w:p>
        </w:tc>
      </w:tr>
      <w:tr>
        <w:trPr>
          <w:trHeight w:val="20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истема диспетчеризации ТП-4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П-439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танционная 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ШУ1 600х200х150 - 1 шт. </w:t>
              <w:br/>
              <w:t xml:space="preserve">Свитч (Комутатор) 8 портовый Ciso - 1 шт. </w:t>
              <w:br/>
              <w:t xml:space="preserve">Устройство AVK-S-Ping v1 / 2PWR - 1 шт. </w:t>
              <w:br/>
              <w:t xml:space="preserve">Блок питания 7093М.0.3 - 1 шт. </w:t>
              <w:br/>
              <w:t xml:space="preserve">Аккумулятор 12В 4Ач - 2 шт. </w:t>
              <w:br/>
              <w:t xml:space="preserve">Вызывная панель IP 67AV-01 v.3 - 1 шт. </w:t>
            </w:r>
          </w:p>
        </w:tc>
      </w:tr>
      <w:tr>
        <w:trPr>
          <w:trHeight w:val="20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истема диспетчеризации ТП-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1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ул.Садовая, д.18 стр.2)  Садовая 18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Вызывная панель IP 67AV-01 v.3 - 1 шт. </w:t>
              <w:br/>
              <w:t xml:space="preserve">Блок питания 7093М.0.3 - 1 шт. </w:t>
              <w:br/>
              <w:t xml:space="preserve">Аккумулятор 12В 4Ач - 2 шт. </w:t>
              <w:br/>
              <w:t xml:space="preserve">Шкаф ШУ1 600х200х150 - 1 шт. </w:t>
              <w:br/>
              <w:t xml:space="preserve">Свитч (Комутатор) 8 портовый Ciso - 1 шт. </w:t>
              <w:br/>
              <w:t xml:space="preserve">Устройство AVK-S-Ping v1 / 2PWR - 1 шт. </w:t>
            </w:r>
          </w:p>
        </w:tc>
      </w:tr>
      <w:tr>
        <w:trPr>
          <w:trHeight w:val="20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Система диспетчеризации ТП-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П-12 котельная № 13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ШУ1 600х200х150 - 1 шт. </w:t>
              <w:br/>
              <w:t xml:space="preserve">Свитч (Комутатор) 8 портовый Ciso - 1 шт. </w:t>
              <w:br/>
              <w:t xml:space="preserve">Устройство AVK-S-Ping v1 / 2PWR - 1 шт. </w:t>
              <w:br/>
              <w:t xml:space="preserve">Вызывная панель IP 67AV-01 v.3 - 1 шт. </w:t>
              <w:br/>
              <w:t xml:space="preserve">Блок питания 7093М.0.3 - 1 шт. </w:t>
              <w:br/>
              <w:t xml:space="preserve">Аккумулятор 12В 4Ач - 2 шт. </w:t>
            </w:r>
          </w:p>
        </w:tc>
      </w:tr>
      <w:tr>
        <w:trPr>
          <w:trHeight w:val="20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истема диспетчеризации ТП-456 КВЗ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П-456 КВЗУ (окружной пр-д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ШУ1 600х200х150 - 1 шт. </w:t>
              <w:br/>
              <w:t xml:space="preserve">Свитч (Комутатор) 8 портовый Ciso - 1 шт. </w:t>
              <w:br/>
              <w:t xml:space="preserve">Устройство AVK-S-Ping v1 / 2PWR - 1 шт. </w:t>
              <w:br/>
              <w:t xml:space="preserve">Вызывная панель IP 67AV-01 v.3 - 1 шт. </w:t>
              <w:br/>
              <w:t xml:space="preserve">Блок питания 7093М.0.3 - 1 шт. </w:t>
              <w:br/>
              <w:t xml:space="preserve">Аккумулятор 12В 4Ач - 2 шт. </w:t>
            </w:r>
          </w:p>
        </w:tc>
      </w:tr>
      <w:tr>
        <w:trPr>
          <w:trHeight w:val="20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истема диспетчеризации ТП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5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ШУ1 600х200х150 - 1 шт. </w:t>
              <w:br/>
              <w:t xml:space="preserve">Свитч (Комутатор) 8 портовый Ciso - 1 шт. </w:t>
              <w:br/>
              <w:t xml:space="preserve">Устройство AVK-S-Ping v1 / 2PWR - 1 шт. </w:t>
              <w:br/>
              <w:t xml:space="preserve">Вызывная панель IP 67AV-01 v.3 - 1 шт. </w:t>
              <w:br/>
              <w:t xml:space="preserve">Блок питания 7093М.0.3 - 1 шт. </w:t>
              <w:br/>
              <w:t xml:space="preserve">Аккумулятор 12В 4Ач - 2 шт. </w:t>
            </w:r>
          </w:p>
        </w:tc>
      </w:tr>
      <w:tr>
        <w:trPr>
          <w:trHeight w:val="20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истема диспетчеризации ТП-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50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Шкаф ШУ1 600х200х150 - 1 шт. </w:t>
              <w:br/>
              <w:t xml:space="preserve">Свитч (Комутатор) 8 портовый Ciso - 1 шт. </w:t>
              <w:br/>
              <w:t xml:space="preserve">Устройство AVK-S-Ping v1 / 2PWR - 1 шт. </w:t>
              <w:br/>
              <w:t xml:space="preserve">Вызывная панель IP 67AV-01 v.3 - 1 шт. </w:t>
              <w:br/>
              <w:t xml:space="preserve">Блок питания 7093М.0.3 - 1 шт. </w:t>
              <w:br/>
              <w:t xml:space="preserve">Аккумулятор 12В 4Ач - 2 шт. </w:t>
            </w:r>
          </w:p>
        </w:tc>
      </w:tr>
      <w:tr>
        <w:trPr>
          <w:trHeight w:val="4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чальник ПТС 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Блок питания Corsair - 1 шт. </w:t>
              <w:br/>
              <w:t xml:space="preserve">Видеокарта   - 1 шт. </w:t>
              <w:br/>
              <w:t xml:space="preserve">Жесткий диск  - 1 шт. </w:t>
              <w:br/>
              <w:t xml:space="preserve">Источник бесперебойного питания  - 1 шт. </w:t>
              <w:br/>
              <w:t xml:space="preserve">Кабель USB МК120 - 1 шт. </w:t>
              <w:br/>
              <w:t xml:space="preserve">Клавиатура Logitech - 1 шт. </w:t>
              <w:br/>
              <w:t xml:space="preserve">Колонка  - 1 шт. </w:t>
              <w:br/>
              <w:t xml:space="preserve">Конвертер  - 1 шт. </w:t>
              <w:br/>
              <w:t xml:space="preserve">Концентратор - 1 шт. </w:t>
              <w:br/>
              <w:t xml:space="preserve">Корпус Miditower - 1 шт. </w:t>
              <w:br/>
              <w:t xml:space="preserve">Кулер Cooler Master  - 1 шт. </w:t>
              <w:br/>
              <w:t xml:space="preserve">Кулер Zalman - 1 шт. </w:t>
              <w:br/>
              <w:t xml:space="preserve">Материнская  плата  - 1 шт. </w:t>
              <w:br/>
              <w:t xml:space="preserve">Модуль памяти  DDR-III  - 1 шт. </w:t>
              <w:br/>
              <w:t xml:space="preserve">Модуль памяти DDR  - 1 шт. </w:t>
              <w:br/>
              <w:t xml:space="preserve">Монитор - 1 шт. </w:t>
              <w:br/>
              <w:t xml:space="preserve">Платформа  - 1 шт. </w:t>
              <w:br/>
              <w:t xml:space="preserve">Процессор  - 1 шт. </w:t>
            </w:r>
          </w:p>
        </w:tc>
      </w:tr>
      <w:tr>
        <w:trPr>
          <w:trHeight w:val="29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пьют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Бухгалтер 2 категории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идеокарта   - 1 шт. </w:t>
              <w:br/>
              <w:t xml:space="preserve">Жесткий диск SSD  - 1 шт. </w:t>
              <w:br/>
              <w:t xml:space="preserve">Жесткий диск SSD  - 1 шт. </w:t>
              <w:br/>
              <w:t xml:space="preserve">ИБП  - 1 шт. </w:t>
              <w:br/>
              <w:t xml:space="preserve">Клавиатура  - 1 шт. </w:t>
              <w:br/>
              <w:t xml:space="preserve">Колонки  - 1 шт. </w:t>
              <w:br/>
              <w:t xml:space="preserve">Концентратор - 1 шт. </w:t>
              <w:br/>
              <w:t xml:space="preserve">Корпус Miditower  Foxline - 1 шт. </w:t>
              <w:br/>
              <w:t xml:space="preserve">Манипулятор А4-Tech - 1 шт. </w:t>
              <w:br/>
              <w:t xml:space="preserve">Материнская  плата ASUS - 1 шт. </w:t>
              <w:br/>
              <w:t xml:space="preserve">Модуль памяти DDR  - 4 шт. </w:t>
              <w:br/>
              <w:t xml:space="preserve">Монитор  - 1 шт. </w:t>
              <w:br/>
              <w:t xml:space="preserve">Платформа Gigabayte - 1 шт. </w:t>
              <w:br/>
              <w:t xml:space="preserve">Процессор  - 1 шт. </w:t>
            </w:r>
          </w:p>
        </w:tc>
      </w:tr>
      <w:tr>
        <w:trPr>
          <w:trHeight w:val="18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аспределительное устройство 2-х секционное РУ-0,4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П-487 (г. Фрязино, ул. 60 лет СССР, д. 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убильник РС-4 400А-2шт, Счетчик NP-73L-3-5-2-2шт, Трансформатор тока ТТИ-250/5а 15Вт кл. 0,5-8шт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Амперметр 250/5 -2ш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Вольтметр500В-2шт, Ограничитель перенапряжения ОПН-0,5-6шт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ины сборные</w:t>
            </w:r>
          </w:p>
        </w:tc>
      </w:tr>
      <w:tr>
        <w:trPr>
          <w:trHeight w:val="10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рансформатор ТМГ 160/10-У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рансформатор ТМГ 160/10-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ъединитель РВз 10/630-I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ъединитель РВз 10/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ъединитель РВз 10/630-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ъединитель РВз 10/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П-487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Выключатель нагрузки ВНА-П-10/630-II-20зУХЛ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П-487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Выключатель нагрузки ВНА-П-10/630-II-20зУХЛ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Выключатель нагрузки ВНА-П-10/630-II-20зУХЛ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УП «Электросеть» города Фрязино Моск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141195, Московская область, г. Фрязино, ул. Садовая, д.18             ИНН 505200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Выключатель нагрузки ВНА-П-10/630-II-20зУХЛ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-48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(г. Фрязино, ул. 60 лет СССР, д. 2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851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Calibri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Calibri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Calibri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54:00Z</dcterms:created>
  <dc:creator>User</dc:creator>
  <dc:description/>
  <cp:keywords/>
  <dc:language>en-US</dc:language>
  <cp:lastModifiedBy>Зинченко</cp:lastModifiedBy>
  <cp:lastPrinted>2015-02-05T16:52:00Z</cp:lastPrinted>
  <dcterms:modified xsi:type="dcterms:W3CDTF">2015-02-09T07:57:00Z</dcterms:modified>
  <cp:revision>3</cp:revision>
  <dc:subject/>
  <dc:title/>
</cp:coreProperties>
</file>